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36" w:after="0"/>
        <w:jc w:val="center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</w:r>
    </w:p>
    <w:p>
      <w:pPr>
        <w:pStyle w:val="Style11"/>
        <w:spacing w:before="36" w:after="0"/>
        <w:jc w:val="center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</w:r>
    </w:p>
    <w:p>
      <w:pPr>
        <w:pStyle w:val="Style11"/>
        <w:spacing w:before="36" w:after="0"/>
        <w:jc w:val="center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</w:r>
    </w:p>
    <w:p>
      <w:pPr>
        <w:pStyle w:val="Style11"/>
        <w:spacing w:before="36" w:after="0"/>
        <w:jc w:val="center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  <w:t>POVODŇOVÝ  PLÁN</w:t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32"/>
          <w:szCs w:val="32"/>
        </w:rPr>
      </w:pPr>
      <w:r>
        <w:rPr>
          <w:rFonts w:cs="Arial" w:ascii="Arial" w:hAnsi="Arial"/>
          <w:b/>
          <w:bCs/>
          <w:w w:val="107"/>
          <w:sz w:val="32"/>
          <w:szCs w:val="3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32"/>
          <w:szCs w:val="32"/>
        </w:rPr>
      </w:pPr>
      <w:r>
        <w:rPr>
          <w:rFonts w:cs="Arial" w:ascii="Arial" w:hAnsi="Arial"/>
          <w:bCs/>
          <w:w w:val="107"/>
          <w:sz w:val="22"/>
          <w:szCs w:val="22"/>
        </w:rPr>
        <w:t xml:space="preserve">Název stavby:      </w:t>
      </w:r>
      <w:r>
        <w:rPr>
          <w:rFonts w:cs="Arial" w:ascii="Arial" w:hAnsi="Arial"/>
          <w:b/>
          <w:bCs/>
          <w:w w:val="107"/>
          <w:sz w:val="32"/>
          <w:szCs w:val="32"/>
        </w:rPr>
        <w:t>Naučná stezka kolem Zelené hory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Vodní tok: Sázav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Obec: Žďár nad Sázavou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Kraj: Vysočin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 xml:space="preserve">Projektant: </w:t>
        <w:tab/>
        <w:t>Ing. Lubomír Grošof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>592 53  Strážek 227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>ČKAIT 1000316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 xml:space="preserve">Investor: </w:t>
        <w:tab/>
        <w:t>Město Žďár nad Sázavou</w:t>
      </w:r>
    </w:p>
    <w:p>
      <w:pPr>
        <w:pStyle w:val="Style11"/>
        <w:spacing w:before="36" w:after="0"/>
        <w:rPr/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>Žižkova 227/1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>591 01 Žďár nad Sázavou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Správce toku: Povodí Vltavy, s.p., Závod Dolní Vltav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Předpokládaný termín výstavby: 5/2010 – 12/2010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/>
      </w:pPr>
      <w:r>
        <w:rPr>
          <w:rFonts w:cs="Arial" w:ascii="Arial" w:hAnsi="Arial"/>
          <w:b/>
          <w:bCs/>
          <w:w w:val="107"/>
          <w:sz w:val="28"/>
          <w:szCs w:val="28"/>
        </w:rPr>
        <w:t>A. Úvodní část</w:t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22"/>
          <w:szCs w:val="22"/>
        </w:rPr>
      </w:pPr>
      <w:r>
        <w:rPr>
          <w:rFonts w:cs="Arial" w:ascii="Arial" w:hAnsi="Arial"/>
          <w:b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>Povodňový plán určuje a řeší organizační a technická opatření během stavby Naučné stezky kolem Zelené hory ve Žďáře nad Sázavou.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 xml:space="preserve">Správce vodního toku Sázavy: </w:t>
        <w:tab/>
        <w:t>Povodí Vltavy, s.p., závod Dolní Vltav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Výškový systém údajů:</w:t>
        <w:tab/>
        <w:tab/>
        <w:t>baltský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/>
      </w:pPr>
      <w:r>
        <w:rPr>
          <w:rFonts w:cs="Arial" w:ascii="Arial" w:hAnsi="Arial"/>
          <w:b/>
          <w:bCs/>
          <w:w w:val="107"/>
          <w:sz w:val="28"/>
          <w:szCs w:val="28"/>
        </w:rPr>
        <w:t>B. Stručný popis prováděných stavebních prací</w:t>
      </w:r>
    </w:p>
    <w:p>
      <w:pPr>
        <w:pStyle w:val="Style11"/>
        <w:spacing w:before="36" w:after="0"/>
        <w:jc w:val="both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>Projektová dokumentace řeší novostavbu naučné stezky, která bude sloužit pěšímu provozu a je situovaná do okolí Bránského rybníku a rybníku Konvent, ve Žďáře nad Sázavou. Naučná stezka je rozdělená do dvou turistických okruhů, na kterých se mohou návštěvníci seznámit s pamětihodnostmi, nacházejícími se na trase a s místní faunou a florou.</w:t>
      </w:r>
    </w:p>
    <w:p>
      <w:pPr>
        <w:pStyle w:val="Style11"/>
        <w:spacing w:before="36" w:after="0"/>
        <w:jc w:val="both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>Trasa A – okolí Bránského rybníka je z velké části vedena po stávajících komunikacích jak pro chodce tak pro cyklisty. Nově bude vybudována zpevněná komunikace propojující ulici Purkyňova se stávající cyklostezkou. Tuto část tvoří hutněný násyp ze šotoliny, v části lemovaný lomovým kamenem místního původu. Na trase budou opraveny mosty přes odtok z Bránského rybníku a řeku Sázavu. Nosná konstrukce obou mostů bude zachována, vyměněna bude dřevěná konstrukce částí mostů a zábradlí. Na trase bude umístěno 5 informačních tabulí, které seznámí turisty s místními zajímavostmi.</w:t>
      </w:r>
    </w:p>
    <w:p>
      <w:pPr>
        <w:pStyle w:val="Style11"/>
        <w:spacing w:before="36" w:after="0"/>
        <w:jc w:val="both"/>
        <w:rPr/>
      </w:pPr>
      <w:r>
        <w:rPr>
          <w:rFonts w:cs="Arial" w:ascii="Arial" w:hAnsi="Arial"/>
          <w:bCs/>
          <w:w w:val="107"/>
          <w:sz w:val="22"/>
          <w:szCs w:val="22"/>
        </w:rPr>
        <w:tab/>
        <w:t>Trasa B – okolí rybníku Konvent. Trasa je vedena místy s nejvyšší ochranou přírody a krajiny. Jedná se novou stezku, která je na části tvořena hutněnými násypy šotolina a na části dřevěnými stezkami. Na trase budou nově vybudovány dva dřevěné mosty a dvě dřevěná vyhlídková mola, jedno do louhy U Černého lesa a druhé do tělesa rybníku Konvent. Celá trasa je řešena jako bezbariérová. Tak jako na trase A i zde budou umístěny informační tabule, seznamující návštěvníky s místní florou a faunou a také s historickými událostmi regionu.</w:t>
      </w:r>
    </w:p>
    <w:p>
      <w:pPr>
        <w:pStyle w:val="Style11"/>
        <w:spacing w:before="36" w:after="0"/>
        <w:jc w:val="both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C. Organizace povodňové ochrany</w:t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22"/>
          <w:szCs w:val="22"/>
        </w:rPr>
      </w:pPr>
      <w:r>
        <w:rPr>
          <w:rFonts w:cs="Arial" w:ascii="Arial" w:hAnsi="Arial"/>
          <w:b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 xml:space="preserve">Vedoucí povodňové komise – </w:t>
        <w:tab/>
        <w:t>Ing. Dagmar Zvěřinová, starostka měst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ab/>
        <w:tab/>
        <w:tab/>
        <w:t>Tel: 603 570 437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 xml:space="preserve">Tajemník bezpečnostní rady města Žďár nad Sázavou –  </w:t>
        <w:tab/>
        <w:t>Jaromír Černý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ab/>
        <w:tab/>
        <w:tab/>
        <w:tab/>
        <w:tab/>
        <w:tab/>
        <w:tab/>
        <w:t>Tel: 724 183 019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Opatření k ochraně před povodněmi:</w:t>
      </w:r>
    </w:p>
    <w:p>
      <w:pPr>
        <w:pStyle w:val="Style11"/>
        <w:spacing w:before="36" w:after="0"/>
        <w:jc w:val="both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 xml:space="preserve">Již od vyhlášení I. Stupně povodňové aktivity je nutné neprodleně odstranit všechen stavební materiál a stavební stroje, případně pomocná pracovní lešení v bezpečnostní blízkosti břehů toku. Organizaci zajišťuje stavbyvedoucí, případně pověřený pracovník firmy, provádějící stavební práce. 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  <w:t>D. Údaje o telefonním spojení mez účastníky ochrany před povodněmi.</w:t>
      </w:r>
    </w:p>
    <w:p>
      <w:pPr>
        <w:pStyle w:val="Style11"/>
        <w:spacing w:before="36" w:after="0"/>
        <w:rPr>
          <w:rFonts w:ascii="Arial" w:hAnsi="Arial" w:cs="Arial"/>
          <w:b/>
          <w:b/>
          <w:bCs/>
          <w:w w:val="107"/>
          <w:sz w:val="28"/>
          <w:szCs w:val="28"/>
        </w:rPr>
      </w:pPr>
      <w:r>
        <w:rPr>
          <w:rFonts w:cs="Arial" w:ascii="Arial" w:hAnsi="Arial"/>
          <w:b/>
          <w:bCs/>
          <w:w w:val="107"/>
          <w:sz w:val="28"/>
          <w:szCs w:val="28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Správce vodního toku Sázava – Povodí Vltavy, s.p. závod Dolní Vltav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Dispečink</w:t>
        <w:tab/>
        <w:tab/>
        <w:tab/>
        <w:tab/>
        <w:t>257 329 425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Povodí Vltavy, s.p.</w:t>
        <w:tab/>
        <w:tab/>
        <w:tab/>
        <w:t>221 401 423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Havarijní technik Povodí Vltavy</w:t>
        <w:tab/>
        <w:t>724 453 422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Český hydrometeorologický ústav pobočka Praha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Ústředna</w:t>
        <w:tab/>
        <w:tab/>
        <w:tab/>
        <w:tab/>
        <w:t>244 031 111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Hasičský záchranný sbor kraje Vysočina</w:t>
        <w:tab/>
        <w:tab/>
        <w:tab/>
        <w:t>150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Referent krizového řízení – major Ing. Irovský</w:t>
        <w:tab/>
        <w:tab/>
        <w:t>950 291 116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ab/>
        <w:tab/>
        <w:tab/>
        <w:tab/>
        <w:tab/>
        <w:tab/>
        <w:tab/>
        <w:tab/>
        <w:t>602 748 740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HZS Žďár nad Sázavou</w:t>
        <w:tab/>
        <w:tab/>
        <w:tab/>
        <w:tab/>
        <w:tab/>
        <w:t>950 291 111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S povodňovým plánem byli seznámeni dne: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Investor:</w:t>
      </w:r>
    </w:p>
    <w:p>
      <w:pPr>
        <w:pStyle w:val="Style11"/>
        <w:spacing w:before="36" w:after="0"/>
        <w:rPr/>
      </w:pPr>
      <w:r>
        <w:rPr>
          <w:rFonts w:cs="Arial" w:ascii="Arial" w:hAnsi="Arial"/>
          <w:bCs/>
          <w:w w:val="107"/>
          <w:sz w:val="22"/>
          <w:szCs w:val="22"/>
        </w:rPr>
        <w:t>Město Žďár nad Sázavou, Žižkova 227/1, 591 01 Žďár nad Sázavou, zastoupené MěÚ Žďár nad Sázavou, odborem RÚP, Žižkova 227/1, 591 01 Žďár nad Sázavou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  <w:t>Zhotovitel stavby:</w:t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p>
      <w:pPr>
        <w:pStyle w:val="Style11"/>
        <w:spacing w:before="36" w:after="0"/>
        <w:rPr>
          <w:rFonts w:ascii="Arial" w:hAnsi="Arial" w:cs="Arial"/>
          <w:bCs/>
          <w:w w:val="107"/>
          <w:sz w:val="22"/>
          <w:szCs w:val="22"/>
        </w:rPr>
      </w:pPr>
      <w:r>
        <w:rPr>
          <w:rFonts w:cs="Arial" w:ascii="Arial" w:hAnsi="Arial"/>
          <w:bCs/>
          <w:w w:val="107"/>
          <w:sz w:val="22"/>
          <w:szCs w:val="22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decimal" w:pos="6946" w:leader="none"/>
        <w:tab w:val="left" w:pos="7797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4:00Z</dcterms:created>
  <dc:creator>Ing. Irena Škodová</dc:creator>
  <dc:description/>
  <cp:keywords/>
  <dc:language>en-US</dc:language>
  <cp:lastModifiedBy>hankri</cp:lastModifiedBy>
  <cp:lastPrinted>2010-12-10T06:57:00Z</cp:lastPrinted>
  <dcterms:modified xsi:type="dcterms:W3CDTF">2010-12-10T05:57:00Z</dcterms:modified>
  <cp:revision>4</cp:revision>
  <dc:subject/>
  <dc:title>M ě s t s k ý   ú ř a d   Ž ď á r   n a d   S á z a v o u</dc:title>
</cp:coreProperties>
</file>